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4569451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โนนเค็ง  หมู่ที่  ๑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โนนเค็ง     หมู่ที่ ๑๕ ตำบลหนองตาด  อำเภอเมือง  จังหวัดบุรีรัมย์  ขนาดกว้าง  ๔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 ๔๐  เมตร  หรือรวมพื้นที่ดำเนินการไม่น้อยกว่า ๑๖๐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ณ 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 xml:space="preserve">ผู้สนใจติดต่อขอซื้อเอกสารสอบราคาจ้าง  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>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04:00Z</dcterms:created>
  <dc:creator>24-11-99</dc:creator>
  <dc:description/>
  <cp:keywords/>
  <dc:language>en-US</dc:language>
  <cp:lastModifiedBy>Sma_tr. New 2009 !!!!</cp:lastModifiedBy>
  <cp:lastPrinted>2012-07-24T09:35:00Z</cp:lastPrinted>
  <dcterms:modified xsi:type="dcterms:W3CDTF">2012-07-24T02:35:00Z</dcterms:modified>
  <cp:revision>11</cp:revision>
  <dc:subject/>
  <dc:title>ประกาศโรงเรียนวาปีปทุม</dc:title>
</cp:coreProperties>
</file>